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е образование «Смидовичский муниципальный район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8.06.2024                                                                                                       № 28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. Смидович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брания депутатов от 22.12.2023 № 85 «Об утверждении бюджета муниципального образования «Смидовичский муниципальный  район» на 2024 год и на плановый период 2025 и 2026 годов»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решение Собрания депутатов от 22.12.2023 № 85 «Об утверждении бюджета муниципального образования «Смидовичский муниципальный район» на 2024 год и на плановый период 2025 и 2026 годов»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одпункте 1) пункта 1 решения цифры «828 190,2» и «834 912,0» заменить цифрами «846 972,6» и «854 126,4» соответствен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одпункте 6) пункта 1 решения цифры «6721,8» заменить цифрами «7 153,8»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Приложение № 1 «Источники внутреннего финансирования дефицита бюджета муниципального образования «Смидовичский муниципальный район» на 2024 год» изложить в редакции, согласно приложению №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4. Приложение № 4 «Поступление доходов в бюджет муниципального образования ''Смидовичский муниципальный район'' в 2024 году» изложить в редакции, согласно приложению № 2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5. Приложение № 6 «Ведомственная структура расходов бюджета муниципального образования «Смидовичский муниципальный район» на 2024 год» изложить в редакции, согласно приложению №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8 «Распределение бюджетных ассигнований по разделам и подразделам, целевым статьям и видам расходов классификации расходов бюджета муниципального образования «Смидовичский муниципальный район» на 2024 год» изложить в редакции,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Приложение №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«Смидовичский муниципальный район» на 2024 год» изложить в редакции, согласно приложению № 5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8. В пункте 8 решения цифры «790 973,7» заменить цифрами «</w:t>
      </w:r>
      <w:bookmarkStart w:id="0" w:name="_Hlk168501010"/>
      <w:r>
        <w:rPr>
          <w:sz w:val="28"/>
          <w:szCs w:val="28"/>
        </w:rPr>
        <w:t>798 </w:t>
      </w:r>
      <w:bookmarkEnd w:id="0"/>
      <w:r>
        <w:rPr>
          <w:sz w:val="28"/>
          <w:szCs w:val="28"/>
        </w:rPr>
        <w:t>536,4» соответствен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 В пункте 14 решения цифры «748 993,6» заменить цифрами «764 214,7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Районный вестник» и разместить на официальном Интернет-сайте администрации Смидович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                                               Н.Д.Калюк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</w:rPr>
      </w:pPr>
      <w:r>
        <w:rPr>
          <w:sz w:val="28"/>
        </w:rPr>
        <w:t>Глава муниципального района                                                      Е.А.Башки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473"/>
        <w:gridCol w:w="2443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8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0:25:00Z</dcterms:created>
  <dc:creator>Finotdel</dc:creator>
  <dc:description/>
  <cp:keywords/>
  <dc:language>en-US</dc:language>
  <cp:lastModifiedBy>Совет депутатов</cp:lastModifiedBy>
  <cp:lastPrinted>2024-06-07T14:28:00Z</cp:lastPrinted>
  <dcterms:modified xsi:type="dcterms:W3CDTF">2024-06-10T06:25:00Z</dcterms:modified>
  <cp:revision>75</cp:revision>
  <dc:subject/>
  <dc:title>Муниципальное образование «Смидовичский муниципальный район»</dc:title>
</cp:coreProperties>
</file>