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  <w:gridCol w:w="4253"/>
      </w:tblGrid>
      <w:tr>
        <w:trPr/>
        <w:tc>
          <w:tcPr>
            <w:tcW w:w="108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ЁН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            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 года № ________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ый план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роприятий с участием молодёжи Смидовичского муниципального района на 2022 год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1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277"/>
        <w:gridCol w:w="4081"/>
        <w:gridCol w:w="3033"/>
        <w:gridCol w:w="2264"/>
        <w:gridCol w:w="3067"/>
      </w:tblGrid>
      <w:tr>
        <w:trPr>
          <w:tblHeader w:val="true"/>
          <w:trHeight w:val="56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направленность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проведения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за подготовку и проведение</w:t>
            </w:r>
          </w:p>
        </w:tc>
      </w:tr>
      <w:tr>
        <w:trPr>
          <w:tblHeader w:val="true"/>
          <w:trHeight w:val="25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-декабрь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конкурса среди добровольческих объединений по направлениям: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кологическое волонтёрство;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бытийное волонтёрство;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ультурно-просветительское волонтёрство;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атриотическое волонтёрство;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дицинское волонтёрство;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олонтёрство в чрезвычайных ситуациях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самореализации молодёжи,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истемы ценностей и мировоззрения молодёж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ённые пункты района в соответствии с заявками на участие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,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о с общественными объединениями и организациями района,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овольц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-март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о Всероссийской акции «Снежный десант»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истемы ценностей и мировоззрения молодёж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ённые пункты района в соответствии с заявками на участие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,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е организ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-май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о Всероссийской историко-патриотической акции «Линейка памяти»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 приумножение духовного, исторического и культурного наслед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ённые пункты района в соответствии с заявками на участие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,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е организ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-сентябрь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и проведение всероссийских патриотических акций в рамках Дней единых действий: «Георгиевская лента»; «Письма Победы» и др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исторической грамотности,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триотическое воспитани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я района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,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овольц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-май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 и проведение всероссийских молодёжных исторических  квестов: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локада Ленинграда»; «Сталинградская битва»; «На Берлин»; «Битва за Кавказ»; «Курская дуга»; «Битва за Севастополь»;  «Дальневосточная победа»; «Битва за Москву»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исторической грамотности,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триотическое воспитани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ённые пункты района в соответствии с заявками на участие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,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поселений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,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образовательные организации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18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я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Слёта допризывной молодёжи: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борочные выступления;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инал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истемы ценностей и мировоззрения молодёжи,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культуры здорового образа жизни,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триотическое воспитани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. Николаевка,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е организации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,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образовательные организации,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ы тестирования ГТО</w:t>
            </w:r>
          </w:p>
        </w:tc>
      </w:tr>
      <w:tr>
        <w:trPr>
          <w:trHeight w:val="170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18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я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пелевские чтения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самореализации молодёжи,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истемы ценностей и мировоззрения молодёжи,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культуры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ейно-выставочный центр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. Смидович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ая организация «Росток»,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ейно-выставочный центр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Смидович (по согласованию),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овольцы,</w:t>
            </w:r>
          </w:p>
          <w:p>
            <w:pPr>
              <w:pStyle w:val="Normal"/>
              <w:tabs>
                <w:tab w:val="clear" w:pos="708"/>
                <w:tab w:val="center" w:pos="1876" w:leader="none"/>
                <w:tab w:val="right" w:pos="3753" w:leader="none"/>
              </w:tabs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</w:t>
            </w:r>
          </w:p>
        </w:tc>
      </w:tr>
      <w:tr>
        <w:trPr>
          <w:trHeight w:val="3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12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я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ая поддержка молодёжной акции «Твой день, Россия!»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самореализации молодёжи,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истемы ценностей молодёж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я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,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,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овольцы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июня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о всероссийской акции «Свеча памяти»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истемы ценностей и мировоззрения молодёжи,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триотическое воспитани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я района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,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е общественные организации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,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,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овольц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июня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молодёжи России.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промежуточных итогов  конкурса среди добровольческих объединений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самореализации молодёжи,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истемы ценностей и мировоззрения молодёжи,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щение к культуре русского народа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я района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,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е общественные организации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,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,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овольцы</w:t>
            </w:r>
          </w:p>
        </w:tc>
      </w:tr>
      <w:tr>
        <w:trPr>
          <w:trHeight w:val="1501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12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я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жественные мероприятия, посвящённые Дню любви, семьи и верности.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учение памятных медалей «За любовь и верность»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истемы ценностей и мировоззрения молодёжи,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культуры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тдельному плану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поселений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,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,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августа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ая  поддержка Дня Российского Флага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истемы ценностей и мировоззрения молодёжи,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триотическое воспитани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ённые пункты района,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е организации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сентября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ая поддержка акции, посвящённой Дню солидарности в борьбе с терроризмом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истемы ценностей и мировоззрения молодёж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е учреждения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,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овольц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3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я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ая поддержка Дня отказа от курения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истемы ценностей и мировоззрения молодёжи,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культуры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е учреждения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, муниципальные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е организации,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овольцы</w:t>
            </w:r>
          </w:p>
        </w:tc>
      </w:tr>
      <w:tr>
        <w:trPr>
          <w:trHeight w:val="88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я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«День Матери»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культурно-нравственного уровн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ённые пункты района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,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поселений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я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ая  поддержка Дня борьбы со СПИДом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сить уровень граждан по данному заболеванию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образовательные организации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,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образовательные организ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я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ая  поддержка Международного дня борьбы с коррупцией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лубление понимание проблемы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ённые пункты района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, муниципальные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е организации,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овольц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 конкурса среди добровольческих объединений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 на выявление и поддержку лидеров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Смидович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,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ые организации,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овольцы</w:t>
            </w:r>
          </w:p>
        </w:tc>
      </w:tr>
      <w:tr>
        <w:trPr>
          <w:trHeight w:val="163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дняя ёлка главы муниципального района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истемы ценностей и мировоззрения молодёжи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ённые пункты района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,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поселений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51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7:13:00Z</dcterms:created>
  <dc:creator>Молодёжь</dc:creator>
  <dc:description/>
  <cp:keywords/>
  <dc:language>en-US</dc:language>
  <cp:lastModifiedBy>Молодёжь-2</cp:lastModifiedBy>
  <cp:lastPrinted>2022-01-31T11:22:00Z</cp:lastPrinted>
  <dcterms:modified xsi:type="dcterms:W3CDTF">2022-01-31T01:36:00Z</dcterms:modified>
  <cp:revision>7</cp:revision>
  <dc:subject/>
  <dc:title/>
</cp:coreProperties>
</file>