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"Смидовичский муниципальный район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>14.01.2022                                                                                                    № 0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администрации муниципального района по противодействию идеологии терроризма и экстремизма на территории Смидовичского муниципального района на 2022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Комплексным планом противодействия идеологии терроризма в Российской Федерации на 2019 - 2023 годы, Федеральными законами № 35 - ФЗ от 06.03.2006 «О противодействии терроризму»,                       № 114 - ФЗ от 25.07.2002 «О противодействии экстремистской деятельности», Уставом муниципального образования "Смидовичский муниципальный район", в целях совершенствования мер по противодействию идеологии терроризма и экстремизма на территории Смидовичского муниципального района администрация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мероприятий администрации муниципального района по противодействию идеологии терроризма и экстремизма на территории Смидовичского муниципального района                      на 2022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 Руководителям структурных подразделений администрации муниципального района обеспечить выполнение мероприятий, запланированных на 2022 год, и предоставлять информационные материалы в отдел по связям с общественностью и средствами массовой информации администрации муниципального района ежеквартально, до 10 числа месяца, следующего за отчётным квартал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Отделу по связям с общественностью и СМИ администрации муниципального района  предоставлять сводную информацию о выполнении мероприятий, запланированных на 2022 год, главе администрации муниципального района ежеквартально, до 15 числа месяца, следующего за отчётным кварталом, годовой отчёт - до 25 декабря текущего год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начальника отдела по связям с общественностью и СМИ администрации муниципального района Самойленко К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Настоящее постановление опубликовать в газете «Районный вестник» и разместить на официальном сайте администрации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 Постановление вступает в силу после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Е.А. Башкир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л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чальник отдела по связям с общественностью и СМИ администрации муниципальн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К.В. Самойл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управления администрации муниципального района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060" w:leader="none"/>
                <w:tab w:val="right" w:pos="457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Ю.В. Волошенко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- начальник организационно-контрольного отдела администрации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В. Свиридова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Arial" w:hAnsi="Arial" w:eastAsia="DejaVu Sans" w:cs="DejaVu Sans"/>
      <w:kern w:val="2"/>
      <w:sz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8:00Z</dcterms:created>
  <dc:creator>сми</dc:creator>
  <dc:description/>
  <cp:keywords/>
  <dc:language>en-US</dc:language>
  <cp:lastModifiedBy>Управделами</cp:lastModifiedBy>
  <cp:lastPrinted>2014-01-30T14:39:00Z</cp:lastPrinted>
  <dcterms:modified xsi:type="dcterms:W3CDTF">2022-01-18T05:30:00Z</dcterms:modified>
  <cp:revision>106</cp:revision>
  <dc:subject/>
  <dc:title/>
</cp:coreProperties>
</file>