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района</w:t>
      </w:r>
    </w:p>
    <w:p>
      <w:pPr>
        <w:pStyle w:val="Normal"/>
        <w:ind w:left="495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17.01.2022 № 0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района по противодействию идеологии терроризма и экстремизма на территории Смидовичского муниципального района на 2022 го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099"/>
        <w:gridCol w:w="2750"/>
        <w:gridCol w:w="271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>
          <w:trHeight w:val="714" w:hRule="atLeast"/>
        </w:trPr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ры по формированию у населения района антитеррористического сознания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а базе образовательных организаций воспитательных и культурно-просветительских мероприятий, направленных на развитие у детей и молодёжи неприятия идеологии терроризма и привитие им традиционных российских духовно-нравственных ценностей,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спортивных соревнова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конкурсов, акций, флэш-моб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ченическ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мероприятий "Неделя толерантности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оенно-патриотических конкурсов, акций, эстафет, игр и др.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 образования, культуры администрации муниципальн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стреч с ветеранами Великой Отечественной войны, локальных войн и конфликт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в учебном процессе образовательных организаций учебных материалов, раскрывающих преступную сущность терроризм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практики преподавания курса «Основы религиозных культур и светской этики» в организациях, осуществляющих образовательную деятельность с целью воспрепятствования превращению данного курса в преподавание и пропаганду какого-либо одного из религиозных учен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полугод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практики преподавания вопросов противодействия идеологии терроризма в рамках курсов «Основы безопасности жизнедеятельности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полугод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района</w:t>
            </w:r>
          </w:p>
        </w:tc>
      </w:tr>
      <w:tr>
        <w:trPr>
          <w:trHeight w:val="812" w:hRule="atLeast"/>
        </w:trPr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рганизация и проведение общемуниципальных мероприя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регионального, всероссийского уровней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6" w:leader="none"/>
              </w:tabs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ень памяти жертв Холокос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6" w:leader="none"/>
              </w:tabs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январ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6" w:leader="none"/>
              </w:tabs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отделы образования, культуры администрации муниципального района;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6" w:leader="none"/>
              </w:tabs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6" w:leader="none"/>
              </w:tabs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6" w:leader="none"/>
              </w:tabs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4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6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6" w:leader="none"/>
              </w:tabs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учреждения культуры                           (по согласованию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мориальные мероприятия на сопке Июнь-Корань, с.Волочае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ы образования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ы администрации муниципальн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очаевского сельского поселения (по согласованию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1 с.Волочае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объединения района (по согласованию)</w:t>
            </w:r>
          </w:p>
        </w:tc>
      </w:tr>
      <w:tr>
        <w:trPr>
          <w:trHeight w:val="580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ённые истории Гражданской войны на Дальнем Восток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матические беседы, классные час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нижные выставки, выставки рисун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атриотические и информационные час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экскурсии, посвящённые  Волочаевским бо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ы администрации муниципальн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культу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БУК "Музейно-выставочный цент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В.И. Клипеля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. Смид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БОУ "Средняя  школа № 11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Волочаевка-1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Лучший живописец» на призы главы муниципального района (в заочной форме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райо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1 с.Волочае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праздник «Танцевальная карусель»  с элементами национальных культур народов мира (в заочной форме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района, учреждения 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8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фестиваль патриотической песни «Виват, Россия!»                     (в заочной форме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культуры администрации муниципального райо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, культуры администрации муниципальн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осударственного флага Российской Федераци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творческих работ воспитанников учреждений дополнительного образования  и кружков декоративно-прикладного творчества учреждений культуры (по итогам летних оздоровительных смен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культуры администрации муниципального райо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8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театральных коллективов «Ладушки» (в заочной форме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культуры администрации муниципального райо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8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3. Организация и проведение общественных и гражданско-патриотических мероприятий, посвящённых Дню солидарности в борьбе с терроризмом, освещение их в муниципальных средствах массовой информации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муниципальных СМИ, на официальном сайте администрации муниципального района следующих материалов, посвящённых Дню солидарности борьбы с терроризмо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щения главы муниципального района, председателя Собрания депутатов муниципального района к жителям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и об истории возникновения памятной да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чня запланированных мероприят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вязям с общественностью и СМИ, культуры, образования администрации муниципальн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Единый информационный центр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олидарности борьбы с терроризмо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ков мужества «Терроризм - угроза человечеству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а детских рисунков «Мы выступаем за мир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авок рисунков в образовательных учрежд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ов рисунков на асфальте «Пусть всегда будет солнц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льтимедийных уроков «Антитеррор - безопасность для дете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матических часов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ентябр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разования, культуры администрации муниципальн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, культу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ашная истина терроризм», «Террору -нет!», «Пока терроризм жив - мы все под прицелом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 «Молодёжь против террора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ень окончания Второй мировой войн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6" w:leader="none"/>
              </w:tabs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сентябр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6" w:leader="none"/>
              </w:tabs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тделы образования, культуры администрации муниципального района; учреждения образования, культуры                                     (по согласованию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родного единст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, культуры администрации муниципальн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нституции Российской Федераци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, культуры администрации муниципального района</w:t>
            </w:r>
          </w:p>
        </w:tc>
      </w:tr>
      <w:tr>
        <w:trPr/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и проведение мероприятий, направленных на противодействие попыткам фальсификации исторических событий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8"/>
                <w:szCs w:val="28"/>
              </w:rPr>
              <w:t>Размещение в муниципальных средствах массовой информации материалов об истории</w:t>
            </w:r>
            <w:r>
              <w:rPr>
                <w:rStyle w:val="Appleconvertedspace"/>
                <w:spacing w:val="2"/>
                <w:sz w:val="28"/>
                <w:szCs w:val="28"/>
              </w:rPr>
              <w:t> памятных и праздничных дат России</w:t>
            </w:r>
          </w:p>
          <w:p>
            <w:pPr>
              <w:pStyle w:val="Normal"/>
              <w:jc w:val="both"/>
              <w:rPr>
                <w:rStyle w:val="Appleconvertedspace"/>
                <w:spacing w:val="2"/>
                <w:sz w:val="28"/>
                <w:szCs w:val="28"/>
              </w:rPr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связям с общественностью и СМИ администрации муниципальн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Единый информационный центр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работы с категориями граждан, наиболее подверженными влиянию идеологии терроризма и экстремизм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организацией учёта несовершеннолетних в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- декабр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муниципального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учреждениях, не посещающих или систематически пропускающих занят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онная приёмка лагерей с дневным пребыванием детей при общеобразовательных учреждениях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межведомственной комиссии по организации летнего отдыха и занятости де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- август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район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о Всероссийской межведомственной профилактической операции «Подросток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октябр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делам несовершеннолетних и защите их прав при муниципальном районе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содействия в занятости подростков «группы риска» в летний пери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граждан, участвующих в деятельности по обеспечению охраны общественного порядка и общественной безопас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кварта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е управление администрации муниципального района,             администрации городских, сельских поселений                         (по согласованию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             с несовершеннолетними, состоящими на профилактическом учёте и (или) находящимися под административным надзором в ОМВД России по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тдельному плану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делам несовершеннолетних и защите их прав при муниципальн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довичскому району в связи с причастностью к совершению правонарушений в сфере общественной безопасности, профилактических мероприятий в форме индивидуальных (групповых) бесед по формированию стойкого неприятия идеологии терроризма и привитию традиционных российских духовно-нравственных цен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Обеспечение использования образовательными организациями в учебном процессе рекомендованных Министерством образования РФ учебных и методических материалов, раскрывающих преступную сущность идеологии терроризм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муниципального района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межведомственной комиссии по профилактике правонарушений в муниципальном образовании "Смидовичский муниципальный район"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тдельному плану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е управление администрации муниципальн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 образовательных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отдельному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х работы                   по следующим направления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разъяснению уголовной и административной ответственности за националистические и иные проявления экстремиз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у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района, руководители образовательных учрежд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ривлечение общественности к решению вопросов профилактики терроризма и экстремизм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Общественного совета муниципального района с включением в повестку дня вопросов взаимодействия органов местного самоуправления муниципального района и общественности по противодействию идеологии терроризма и экстремизм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 раза в год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вязям с общественностью и СМ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Общественного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вершенствование мер информационно-пропагандистского характер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bidi="ru-RU"/>
              </w:rPr>
              <w:t>Обеспечение системного освещения, пропаганды социально значимых ценностей и создания условий для гармонизации межнациональных и межрелигиозных отношений и размещение специализированных материалов на информационных площадках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вязям с общественностью и СМ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муниципального райо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Единый информационный центр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iCs/>
                <w:sz w:val="28"/>
                <w:szCs w:val="28"/>
                <w:lang w:bidi="ru-RU"/>
              </w:rPr>
            </w:pPr>
            <w:r>
              <w:rPr>
                <w:bCs/>
                <w:iCs/>
                <w:sz w:val="28"/>
                <w:szCs w:val="28"/>
                <w:lang w:bidi="ru-RU"/>
              </w:rPr>
              <w:t>Обеспечение размещения в муниципальных средствах массовой информации и на официальном сайте администрации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  <w:lang w:bidi="ru-RU"/>
              </w:rPr>
              <w:t>следующих информационных материалов: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bidi="ru-RU"/>
              </w:rPr>
            </w:pPr>
            <w:r>
              <w:rPr>
                <w:bCs/>
                <w:iCs/>
                <w:sz w:val="28"/>
                <w:szCs w:val="28"/>
                <w:lang w:bidi="ru-RU"/>
              </w:rPr>
              <w:t>- о деятельности антитеррористической комиссии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ru-RU"/>
              </w:rPr>
            </w:pPr>
            <w:r>
              <w:rPr>
                <w:bCs/>
                <w:iCs/>
                <w:sz w:val="28"/>
                <w:szCs w:val="28"/>
                <w:lang w:bidi="ru-RU"/>
              </w:rPr>
              <w:t xml:space="preserve">- </w:t>
            </w:r>
            <w:r>
              <w:rPr>
                <w:sz w:val="28"/>
                <w:szCs w:val="28"/>
                <w:lang w:bidi="ru-RU"/>
              </w:rPr>
              <w:t>о деятельности администрации муниципального района по противодействию идеологии терроризма, обеспечению антитеррористической защиты населения, объектов (территорий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              и ЧС администрации муниципальн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семинаров по противодействию терроризму для руководителей учреждений образова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кварта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мена информацией о выявленных террористических и экстремистских угрозах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юридическое управление администрации муниципального райо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МВД России по Смидовичскому район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ниторинг развития социально - экономических и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ин раз в полугод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дел по связ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общественность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МИ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 - политических процессов на территории райо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МВД России по Смидовичскому району о проведении праздничных и иных зрелищных мероприятий в целях обеспечения безопасности и недопущения действий, носящих террористический и экстремистский характер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роведения мероприятий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муниципального района, ответственные за проведение мероприятий</w:t>
            </w:r>
          </w:p>
        </w:tc>
      </w:tr>
      <w:tr>
        <w:trPr/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 Контроль</w:t>
            </w:r>
          </w:p>
        </w:tc>
      </w:tr>
      <w:tr>
        <w:trPr>
          <w:trHeight w:val="682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дготовк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правления информ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мероприят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тдел по связям с общественностью и СМИ администрации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е администрации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числа месяца, следующего за отчётным квартал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числа месяца, следующего за отчётным квартал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отчёт -                  до 25 декабря текущего год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уктурные подразделения администрации муниципального района, ответственные за выполнение п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вязям                     с общественностью             и СМИ администрации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о установленной форме и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полугод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ы по связям             с общественностью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ие в аппарат АТК Еврейской автономной области  отчётов о ходе выполнения мероприятий Комплексного пла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елам ГО                       и ЧС администрации муниципальн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направление в Управление по внутренней политике ЕАО  отчётов о ходе выполнения мероприятий Комплексного пла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вязям                   с общественностью               и СМИ администрации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ascii="Arial" w:hAnsi="Arial" w:eastAsia="DejaVu Sans" w:cs="DejaVu Sans"/>
      <w:kern w:val="2"/>
      <w:sz w:val="21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48:00Z</dcterms:created>
  <dc:creator>сми</dc:creator>
  <dc:description/>
  <cp:keywords/>
  <dc:language>en-US</dc:language>
  <cp:lastModifiedBy>Управделами</cp:lastModifiedBy>
  <cp:lastPrinted>2016-02-02T16:42:00Z</cp:lastPrinted>
  <dcterms:modified xsi:type="dcterms:W3CDTF">2022-01-18T05:31:00Z</dcterms:modified>
  <cp:revision>144</cp:revision>
  <dc:subject/>
  <dc:title/>
</cp:coreProperties>
</file>