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0.2021                                                                                                       № 3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27.07.2011 № 210-ФЗ «Об организации предоставления государственных и муниципальных услуг» администрация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Опубликовать настоящее постановление в газете «Район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Разместить настоящее постановление на официальном сайте Смидович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2"/>
        <w:gridCol w:w="2126"/>
        <w:gridCol w:w="744"/>
      </w:tblGrid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.о. первого заместителя гла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Е.А. Башкиров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архитек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</w:t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Зык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Ю.В. Волош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яющий делами –начальн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контрольного отде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</w:t>
              <w:tab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Е.В. Свирид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23:03:00Z</dcterms:created>
  <dc:creator>Архитектура</dc:creator>
  <dc:description/>
  <cp:keywords/>
  <dc:language>en-US</dc:language>
  <cp:lastModifiedBy>Архитектура</cp:lastModifiedBy>
  <cp:lastPrinted>2021-09-13T12:42:00Z</cp:lastPrinted>
  <dcterms:modified xsi:type="dcterms:W3CDTF">2021-10-04T05:25:00Z</dcterms:modified>
  <cp:revision>7</cp:revision>
  <dc:subject/>
  <dc:title>Муниципальное образование «Смидовичский муниципальный район»</dc:title>
</cp:coreProperties>
</file>