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0" w:right="-82" w:hanging="0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6840" w:leader="none"/>
        </w:tabs>
        <w:ind w:left="5670" w:right="-82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6840" w:leader="none"/>
        </w:tabs>
        <w:ind w:left="5670" w:right="-82" w:hanging="0"/>
        <w:rPr>
          <w:sz w:val="28"/>
          <w:szCs w:val="28"/>
        </w:rPr>
      </w:pPr>
      <w:r>
        <w:rPr>
          <w:sz w:val="28"/>
          <w:szCs w:val="28"/>
        </w:rPr>
        <w:t>от ___._______.202__  № ____</w:t>
      </w:r>
    </w:p>
    <w:p>
      <w:pPr>
        <w:pStyle w:val="Normal"/>
        <w:ind w:right="-42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42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енераль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ind w:right="-426" w:hanging="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ind w:right="-42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территориальном планировании</w:t>
      </w:r>
    </w:p>
    <w:p>
      <w:pPr>
        <w:pStyle w:val="Normal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РАЗДЕЛ 1. СВЕДЕНИЯ О ВИДАХ, НАЗНАЧЕНИИ И НАИМЕНОВАНИЯХ ПЛАНИРУЕМЫХ ДЛЯ РАЗМЕЩЕНИЯ ОБЪЕКТОВ МЕСТНОГО ЗНАЧЕНИЯ НАСЕЛЕННОГО ПУНКТА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 w:eastAsia="ar-SA"/>
        </w:rPr>
      </w:pPr>
      <w:r>
        <w:rPr>
          <w:rFonts w:cs="Times New Roman"/>
          <w:b/>
          <w:caps/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</w:rPr>
      </w:pPr>
      <w:r>
        <w:rPr>
          <w:i/>
          <w:sz w:val="28"/>
          <w:szCs w:val="28"/>
        </w:rPr>
        <w:t>Сведения о видах, назначении и наименованиях планируемых для размещения объектов местного значения населенного пункта, их основные характеристики, их местоположение</w:t>
      </w:r>
    </w:p>
    <w:p>
      <w:pPr>
        <w:pStyle w:val="Heading2"/>
        <w:ind w:firstLine="720"/>
        <w:jc w:val="both"/>
        <w:rPr/>
      </w:pPr>
      <w:r>
        <w:rPr>
          <w:sz w:val="28"/>
          <w:szCs w:val="28"/>
          <w:lang w:val="ru-RU"/>
        </w:rPr>
        <w:t>Действующими стратегиями развития Дальнего Востока, Еврейской автономной области, федеральными целевыми, государственными и муниципальными программами не планируется размещение объектов местного значения на территории Смидович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действующие стратегии, программы и при принятии новых программ в части включения мероприятий по размещению объектов местного значения на территории Смидовичского городского поселения необходимо внести изменения в генеральный план Смидович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>Характеристики зон с особыми условиями использования территорий в случае, если установление таких зон требуется в связи с размещением объектов местного значения населенного пун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йствующими стратегиями развития Дальнего Востока, Еврейской автономной области, федеральными целевыми, государственными и муниципальными программами не планируется размещение объектов местного значения на территории Смидовичского городского поселения зоны с особыми условиями использования территорий не установлен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aps/>
          <w:sz w:val="28"/>
          <w:lang w:eastAsia="ar-SA"/>
        </w:rPr>
        <w:t>РАЗДЕЛ 2. сведения о параметрах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ind w:firstLine="709"/>
        <w:jc w:val="both"/>
        <w:rPr>
          <w:b/>
          <w:b/>
          <w:caps/>
          <w:sz w:val="28"/>
          <w:lang w:eastAsia="ar-SA"/>
        </w:rPr>
      </w:pPr>
      <w:r>
        <w:rPr>
          <w:b/>
          <w:caps/>
          <w:sz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мидовичского городского поселения выделены следующие функциональные з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ая зона (Ж)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Зона расположена в центральной части территории Смидовичского городского поселения, занимает около 2,0 тыс. гектар – 0,5% территории поселения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Функциональное назначение зоны: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беспечения разрешительно-правовых условий и процедур формирования жилых районов индивидуальной и малоэтажной жилой застройки с необходимой социальной инфраструктурой.</w:t>
      </w:r>
    </w:p>
    <w:p>
      <w:pPr>
        <w:pStyle w:val="ListParagraph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зоне объектов федерального значения, объектов регионального значения и местного значения не планируется.</w:t>
      </w:r>
    </w:p>
    <w:p>
      <w:pPr>
        <w:pStyle w:val="ListParagraph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сельскохозяйственного использования (С/Х)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Зона расположена в центральной и южной части территории Смидовичского городского поселения, занимает около 53,1 тыс. гектар – 0,54% территории поселения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назначение зоны:</w:t>
      </w:r>
    </w:p>
    <w:p>
      <w:pPr>
        <w:pStyle w:val="Style23"/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Обеспечения разрешительно-правовых условий и процедур формирования и размещения объектов сельскохозяйственного производства и сельскохозяйственного использования земельных участков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зоне объектов федерального значения, объектов регионального значения и местного значения не планируется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оны, зоны инженерной и транспортной инфраструктур (П)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Зона расположена в центральной части территории Смидовичского городского поселения, занимает около 53,67 тыс. гектар – 0,54 % территории поселения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назначение зоны:</w:t>
      </w:r>
    </w:p>
    <w:p>
      <w:pPr>
        <w:pStyle w:val="Style23"/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Обеспечения разрешительно-правовых условий и процедур формирования и размещения объектов производства, инженерной и транспортной инфраструктур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зоне объектов федерального значения, объектов регионального значения и местного значения не планируется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 особыми условиями использования территорий (ОУИТ)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Зона расположена в северной и южной части территории Смидовичского городского поселения, занимает около 214,13 тыс. гектар – 51% территории поселения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назначение зоны:</w:t>
      </w:r>
    </w:p>
    <w:p>
      <w:pPr>
        <w:pStyle w:val="Style23"/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Обеспечения разрешительно-правовых условий и процедур формирования и размещения объектов лесного, природоохранного использования земельных участков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зоне объектов федерального значения, объектов регионального значения и местного значения не планируетс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11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29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en-US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Список Знак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jc w:val="both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/>
      <w:ind w:left="720" w:hanging="0"/>
    </w:pPr>
    <w:rPr>
      <w:rFonts w:eastAsia="Calibri"/>
      <w:sz w:val="26"/>
      <w:szCs w:val="26"/>
    </w:rPr>
  </w:style>
  <w:style w:type="paragraph" w:styleId="Style18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bCs/>
      <w:sz w:val="22"/>
      <w:szCs w:val="22"/>
    </w:rPr>
  </w:style>
  <w:style w:type="paragraph" w:styleId="Style19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Style20">
    <w:name w:val="Табличный_слева"/>
    <w:basedOn w:val="Normal"/>
    <w:qFormat/>
    <w:pPr/>
    <w:rPr>
      <w:rFonts w:ascii="Calibri" w:hAnsi="Calibri" w:cs="Calibri"/>
      <w:sz w:val="22"/>
      <w:szCs w:val="22"/>
    </w:rPr>
  </w:style>
  <w:style w:type="paragraph" w:styleId="Style2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>
      <w:suppressAutoHyphens w:val="true"/>
    </w:pPr>
    <w:rPr>
      <w:rFonts w:ascii="Calibri" w:hAnsi="Calibri" w:cs="Calibri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120" w:after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23:47:00Z</dcterms:created>
  <dc:creator>User</dc:creator>
  <dc:description/>
  <cp:keywords/>
  <dc:language>en-US</dc:language>
  <cp:lastModifiedBy>user21</cp:lastModifiedBy>
  <cp:lastPrinted>2019-10-09T16:39:00Z</cp:lastPrinted>
  <dcterms:modified xsi:type="dcterms:W3CDTF">2024-03-17T01:22:00Z</dcterms:modified>
  <cp:revision>72</cp:revision>
  <dc:subject/>
  <dc:title/>
</cp:coreProperties>
</file>